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30. Учет использования прибыли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Финансовый результат деятельности организации за отчетный год представляет собой балансовую прибыль или убыток и отражается в Отчете о прибылях и убытках (форма №2).В соответствие ПБУ9/99 «Доходы организации» и ПБУ 10/99 «Расходы организации»(Приказы МФ РФ от 06.05.99 №32н и №33н) финансовый результат представляет собой разницумежду доходами и расходами организации. При этом все доходы и расходы организации подразделяются на две группы:1-ая группа доходы и расходы от обычных видов деятельности, полученные от продажи продукции, работ, услуг;2-ая группа - прочие поступления и расходы, к которым относятся:операционные доходы и расходы; внереализационные доходы и расходы; чрезвычайные доходы и расходы.В соответствие с ПБУ9 и ПБУ 10 в отчете о прибылях и убытках (форма №2) финансовый результат деятельности организации подразделяется на четыре составляющие:1.Доходы и расходы по обычным видам деятельности.2.</w:t>
        <w:tab/>
        <w:t>Операционные доходы и расходы.3.Внереализационные доходы и расходы.4.Чрезвычайные доходы и расходы Финансовый результат формируется из двух слагаемых:1)финансовый результат, полученный от продажи продукции, товаров, работ, услуг т:е. от обычных видов деятельности;2)финансовый результат от прочих доходов и расходов, который включает в себя операционные и внереализационные доходы и расход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2"/>
          <w:szCs w:val="12"/>
        </w:rPr>
        <w:t>Полученный, таким образом, финансовый результат корректируется на суммы чрезвычайных доходов и расходов и в результате определяется конечный финансовый результат хозяйственной деятельности организации.В систему счетов, отражающих финансовые результаты, по новому плану счетов входят три накопительных счета 90 «Продажи», 91 «Прочие доходы и расходы» и 99 «Прибыли и убытки». Финансовый результат от продаж выявляется на счете 90 «Продажи» и определяется в виде разницы между суммой выручки (без косвенных налогов и платежей - НДС, акцизы и т.п.) отражаемой по кредиту этого счета, и суммой фактической себестоимости реализованных товаров, продукции, работ, услуг. Финансовый результат от прочих доходов и расходов выявляется на счете 91 «Прочиедоходы и расходы». В конце каждого месяца сальдо со счетов 90 и 91 переносится на счет 99.     Непосредственно на счет 99 относятся чрезвычайные доходы и расходы, налог на прибыль и финансовые санкции.Таким образом, по новому плану счетов финансовый результат формируется на-счете 99 накопительным путем в течение года в виде свернутого сальдо, отражающего либо прибыль - по кредиту, либо убыток - по дебету. В результате на счете 99 в конце года выявляется чистая при-быль(убыток) организаций.Величина чистой прибыли (убытка) заключительными записями декабря переносится на</w:t>
      </w:r>
    </w:p>
    <w:p>
      <w:pPr>
        <w:pStyle w:val="Normal"/>
        <w:shd w:fill="FFFFFF" w:val="clear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счет 84 «Нераспределенная прибыль (непокрытый убыток)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sectPr>
      <w:type w:val="nextPage"/>
      <w:pgSz w:w="11906" w:h="16838"/>
      <w:pgMar w:left="1701" w:right="386" w:gutter="0" w:header="0" w:top="360" w:footer="0" w:bottom="719"/>
      <w:pgNumType w:fmt="decimal"/>
      <w:cols w:num="2" w:equalWidth="false" w:sep="false">
        <w:col w:w="3699" w:space="1564"/>
        <w:col w:w="4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spacing w:val="-5"/>
      <w:sz w:val="2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pacing w:val="-5"/>
      <w:sz w:val="20"/>
      <w:szCs w:val="25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/>
      <w:bCs/>
      <w:spacing w:val="-5"/>
      <w:sz w:val="2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4:45:00Z</dcterms:created>
  <dc:creator/>
  <dc:description/>
  <dc:language>en-US</dc:language>
  <cp:lastModifiedBy>Николай</cp:lastModifiedBy>
  <cp:lastPrinted>2004-05-17T18:40:00Z</cp:lastPrinted>
  <dcterms:modified xsi:type="dcterms:W3CDTF">2004-05-17T14:45:00Z</dcterms:modified>
  <cp:revision>2</cp:revision>
  <dc:subject/>
  <dc:title>1</dc:title>
</cp:coreProperties>
</file>